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is a peninsul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the major physical features of Europ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diterranean, Western, Northern, Easter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Which region is more agricultural?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region is more industrial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region has more high-tech industr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region has very little natural resources for energ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y is deforestation occurring in Europe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some solutions to Europe’s environmental problem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is the European Environmental Agenc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How did the Netherlands change their land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is unique about Switzerland’s history of wa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country is known for car manufacturing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o are the Basque people and what do they want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is ETA accused of doing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country built an empire around the world?  How did they influence other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y was the EU created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the qualifications to be an EU membe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are the benefits of being an EU membe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y do some countries not want to join the EU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How did the Soviet Union change the Balkan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is Balkanization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y are there problems in the Balkans toda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at happened under Slobodan Milosevic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hich groups were targeted?</w:t>
      </w:r>
      <w:r>
        <w:br w:type="page"/>
      </w:r>
    </w:p>
    <w:p>
      <w:pPr>
        <w:pStyle w:val="Normal"/>
        <w:spacing w:lineRule="auto" w:line="36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27965</wp:posOffset>
            </wp:positionV>
            <wp:extent cx="5886450" cy="485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9" r="-15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1:00Z</dcterms:created>
  <dc:creator>Buffalo Grove High School</dc:creator>
  <dc:description/>
  <cp:keywords/>
  <dc:language>en-US</dc:language>
  <cp:lastModifiedBy>Buffalo Grove High School</cp:lastModifiedBy>
  <dcterms:modified xsi:type="dcterms:W3CDTF">2007-12-18T15:13:00Z</dcterms:modified>
  <cp:revision>4</cp:revision>
  <dc:subject/>
  <dc:title>1</dc:title>
</cp:coreProperties>
</file>